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ind w:left="1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>
                <w:b/>
                <w:b/>
              </w:rPr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 xml:space="preserve">направлении информации 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инистерство образования и науки Республики Татарстан направляет письмо Фонда «Бюро расследований ОБЩЕРОССИЙСКОГО НАРОДНОГО ФРОНТА»       от 24.08.2020 № ОНФ/2-775/2020 и просит вас оказать содействие в распространении макета информационной листовки о горячей линии «Школьный завтрак» во всех общеобразовательных организациях Республики Татарстан с целью получения объективной информации и оказания содействия родителям, администрациям школ в своевременном решении возникающих пробле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: на 3 л. в 1 экз.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5:38:00Z</dcterms:created>
  <dc:creator>SuperAdmin</dc:creator>
  <dc:description/>
  <cp:keywords/>
  <dc:language>en-US</dc:language>
  <cp:lastModifiedBy>Пользователь Windows</cp:lastModifiedBy>
  <cp:lastPrinted>2020-06-11T10:05:00Z</cp:lastPrinted>
  <dcterms:modified xsi:type="dcterms:W3CDTF">2020-09-04T05:47:00Z</dcterms:modified>
  <cp:revision>5</cp:revision>
  <dc:subject/>
  <dc:title>ГОСУДАРСТВЕННОЕ УЧРЕЖДЕНИЕ</dc:title>
</cp:coreProperties>
</file>